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cs-CZ"/>
        </w:rPr>
        <w:t>SMLOUVA O UZAVŘENÍ BUDOUCÍ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cs-CZ"/>
        </w:rPr>
        <w:t>O ZŘÍZENÍ VĚCNÉHO BŘEM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  <w:t>č. KI/77/d/2024/Kop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  <w:t>Budoucí povinný</w:t>
      </w:r>
      <w:r>
        <w:rPr>
          <w:rFonts w:cs="Times New Roman" w:ascii="Times New Roman" w:hAnsi="Times New Roman"/>
          <w:b/>
          <w:sz w:val="24"/>
          <w:lang w:val="cs-CZ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Moravskoslezský kraj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se sídlem ul. 28. října 117, 702 18 Ostrava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IČO </w:t>
        <w:tab/>
        <w:t>70890692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DIČ</w:t>
        <w:tab/>
        <w:t>CZ7089069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zastoupený Správou silnic Moravskoslezského kraje, příspěvkovou organizací,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která jedná na základě článku IX, odst. 3), písm. d) zřizovací listiny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se sídlem Úprkova  795/1, 702 23 Ostrava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středisko Karviná Bohumínská 1877/4, 733 01 Karviná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IČO</w:t>
        <w:tab/>
        <w:t>00095711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DIČ</w:t>
        <w:tab/>
        <w:t>CZ00095711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zastoupena vedoucím střediska Ing. Tomášem Danihlíkem, na základě pověření ředite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zapsaná v obchodním rejstříku Krajského soudu v Ostravě, oddíl Pr., vložka 988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(dále jen SSMSK)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  <w:t>Budoucí oprávněný</w:t>
      </w:r>
      <w:r>
        <w:rPr>
          <w:rFonts w:cs="Times New Roman" w:ascii="Times New Roman" w:hAnsi="Times New Roman"/>
          <w:b/>
          <w:sz w:val="24"/>
          <w:lang w:val="cs-CZ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</w:rPr>
        <w:t>Město Český Těší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sídlem:   nám. ČSA č.1/1, 73701 Český Těší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.:  Karlem Kulou,  starostou města Český Těší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    002974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  CZ002974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apsáno v obchodním rejstří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uzavírají mezi sebou v souladu se zákonem č. 89/2012 Sb., občanský zákoník, ve znění pozdějších předpisů smlouvu následujícího znění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 xml:space="preserve">Budoucí povinný prohlašuje, že je vlastníkem nemovitosti, zapsané u Katastrálního úřadu </w:t>
        <w:br/>
        <w:t xml:space="preserve">pro Moravskoslezský kraj, Katastrální pracoviště v Karviné, a to pozemku </w:t>
      </w:r>
      <w:r>
        <w:rPr>
          <w:rFonts w:cs="Times New Roman" w:ascii="Times New Roman" w:hAnsi="Times New Roman"/>
          <w:b/>
          <w:sz w:val="24"/>
          <w:lang w:val="cs-CZ"/>
        </w:rPr>
        <w:t>parcela</w:t>
      </w:r>
      <w:r>
        <w:rPr>
          <w:rFonts w:cs="Times New Roman" w:ascii="Times New Roman" w:hAnsi="Times New Roman"/>
          <w:sz w:val="24"/>
          <w:lang w:val="cs-CZ"/>
        </w:rPr>
        <w:t xml:space="preserve"> </w:t>
        <w:br/>
      </w:r>
      <w:r>
        <w:rPr>
          <w:rFonts w:cs="Times New Roman" w:ascii="Times New Roman" w:hAnsi="Times New Roman"/>
          <w:b/>
          <w:sz w:val="24"/>
          <w:lang w:val="cs-CZ"/>
        </w:rPr>
        <w:t>č. 3277/1</w:t>
      </w:r>
      <w:r>
        <w:rPr>
          <w:rFonts w:cs="Times New Roman" w:ascii="Times New Roman" w:hAnsi="Times New Roman"/>
          <w:sz w:val="24"/>
          <w:lang w:val="cs-CZ"/>
        </w:rPr>
        <w:t xml:space="preserve"> ostatní plocha silnice </w:t>
      </w:r>
      <w:r>
        <w:rPr>
          <w:rFonts w:cs="Times New Roman" w:ascii="Times New Roman" w:hAnsi="Times New Roman"/>
          <w:b/>
          <w:sz w:val="24"/>
          <w:lang w:val="cs-CZ"/>
        </w:rPr>
        <w:t>v katastrálním území Český Těšín</w:t>
      </w:r>
      <w:r>
        <w:rPr>
          <w:rFonts w:cs="Times New Roman" w:ascii="Times New Roman" w:hAnsi="Times New Roman"/>
          <w:sz w:val="24"/>
          <w:lang w:val="cs-CZ"/>
        </w:rPr>
        <w:t>, obec Český Těšín, okres Karviná, přičemž SSMSK je oprávněna s nimi hospodařit v rámci své zřizovací listin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Budoucí oprávněný je investorem stavby „ Přechod pro chodce na ul. Karvinská u restaurace Na Brandýse, Český Těšín“ v jejímž rámci dojde k výstavbě </w:t>
      </w:r>
      <w:r>
        <w:rPr>
          <w:rFonts w:cs="Times New Roman" w:ascii="Times New Roman" w:hAnsi="Times New Roman"/>
          <w:b/>
          <w:sz w:val="24"/>
          <w:lang w:val="cs-CZ"/>
        </w:rPr>
        <w:t>veřejného osvětlení</w:t>
      </w:r>
      <w:r>
        <w:rPr>
          <w:rFonts w:cs="Times New Roman" w:ascii="Times New Roman" w:hAnsi="Times New Roman"/>
          <w:sz w:val="24"/>
          <w:lang w:val="cs-CZ"/>
        </w:rPr>
        <w:t xml:space="preserve">, umístěného z části také na pozemku parcela č. </w:t>
      </w:r>
      <w:r>
        <w:rPr>
          <w:rFonts w:cs="Times New Roman" w:ascii="Times New Roman" w:hAnsi="Times New Roman"/>
          <w:b/>
          <w:sz w:val="24"/>
          <w:lang w:val="cs-CZ"/>
        </w:rPr>
        <w:t xml:space="preserve">3277/1 </w:t>
      </w:r>
      <w:r>
        <w:rPr>
          <w:rFonts w:cs="Times New Roman" w:ascii="Times New Roman" w:hAnsi="Times New Roman"/>
          <w:sz w:val="24"/>
          <w:lang w:val="cs-CZ"/>
        </w:rPr>
        <w:t xml:space="preserve">v katastrálním území </w:t>
      </w:r>
      <w:r>
        <w:rPr>
          <w:rFonts w:cs="Times New Roman" w:ascii="Times New Roman" w:hAnsi="Times New Roman"/>
          <w:b/>
          <w:sz w:val="24"/>
          <w:lang w:val="cs-CZ"/>
        </w:rPr>
        <w:t xml:space="preserve">Český Těšín </w:t>
      </w:r>
      <w:r>
        <w:rPr>
          <w:rFonts w:cs="Times New Roman" w:ascii="Times New Roman" w:hAnsi="Times New Roman"/>
          <w:sz w:val="24"/>
          <w:lang w:val="cs-CZ"/>
        </w:rPr>
        <w:t>(dále jen stavba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Účastníci této smlouvy se dohodli, že po dokončení stavby uvedené v předchozím bodu této smlouvy a za předpokladu, že budoucí povinný bude mít nemovitosti předané k hospodaření, popsané v čl. I. této smlouvy, uzavřou smlouvu o zřízení věcného břemene podle ustanovení </w:t>
        <w:br/>
        <w:t>zákona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č. 89/2012 Sb., občanský zákoník v platném znění</w:t>
      </w:r>
      <w:r>
        <w:rPr>
          <w:rFonts w:cs="Times New Roman" w:ascii="Times New Roman" w:hAnsi="Times New Roman"/>
          <w:sz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a ve smyslu platných právních předpisů upravujících právní režim stavby oprávněného, </w:t>
      </w:r>
      <w:r>
        <w:rPr>
          <w:rFonts w:cs="Times New Roman" w:ascii="Times New Roman" w:hAnsi="Times New Roman"/>
          <w:sz w:val="24"/>
          <w:lang w:val="cs-CZ"/>
        </w:rPr>
        <w:t xml:space="preserve">na základě které zřídí budoucí povinný ve prospěch budoucího oprávněného, či ve prospěch pozemku v jeho vlastnictví, na pozemku popsaném v čl. I. této smlouvy věcné břemeno, a to služebnost vedení inženýrské sítě,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spočívající v právu zřídit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a provozovat stavbu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oprávněného a v právu oprávněného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vstupovat a vjíždět v souvislosti se zřízením, stavebními úpravami, opravami a provozováním stavby oprávněného, </w:t>
      </w:r>
      <w:r>
        <w:rPr>
          <w:rFonts w:cs="Times New Roman" w:ascii="Times New Roman" w:hAnsi="Times New Roman"/>
          <w:sz w:val="24"/>
          <w:lang w:val="cs-CZ"/>
        </w:rPr>
        <w:t>jak je vyznačeno na přiloženém situačním snímku a jak po dokončení stavby bude vymezeno geometrickým plánem. Budoucí oprávněný práva odpovídající tomuto věcnému břemeni ve svůj prospěch přijme s tím, že tato práva budou spojena s vlastnictvím stavby, popsané shora. Budoucí povinný z věcného břemene se zavazuje výkon těchto práv strpě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>Budoucí oprávněný se zavazuje, že do 6 měsíců ode dne dokončení stavby vyzve SSMSK doporučeným dopisem spolu s geometrickým plánem k uzavření smlouvy o zřízení věcného břeme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 xml:space="preserve">Smluvní strany se zavazují, že nejpozději do 2 měsíců po odeslání výzvy podle předchozího bodu této smlouvy uzavřou spolu smlouvu o zřízení věcného břemene, ve které sjednají práva </w:t>
        <w:br/>
        <w:t>a povinnosti v rozsahu a za podmínek podle této smlouvy. Práva odpovídající věcnému břemeni nabude oprávněný vkladem do katastru nemovitostí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I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 xml:space="preserve">Smluvní strany se zavazují uzavřít smlouvu o zřízení věcného břemene dle této smlouvy </w:t>
        <w:br/>
        <w:t>a shodně prohlašují, že mimo obecných náležitostí smlouvy o zřízení věcného břemene ve smyslu ustanovení občanského zákoníku, považují za podstatné náležitosti smlouvy následující ustanovení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Oprávněný bere na vědomí skutečnost, že předmětný pozemek </w:t>
      </w:r>
      <w:r>
        <w:rPr>
          <w:rFonts w:cs="Times New Roman" w:ascii="Times New Roman" w:hAnsi="Times New Roman"/>
          <w:b/>
          <w:sz w:val="24"/>
          <w:lang w:val="cs-CZ"/>
        </w:rPr>
        <w:t>parcela č. 3277/1</w:t>
      </w:r>
      <w:r>
        <w:rPr>
          <w:rFonts w:cs="Times New Roman" w:ascii="Times New Roman" w:hAnsi="Times New Roman"/>
          <w:sz w:val="24"/>
          <w:lang w:val="cs-CZ"/>
        </w:rPr>
        <w:t xml:space="preserve"> je silničním pozemkem, na kterém je umístěna </w:t>
      </w:r>
      <w:r>
        <w:rPr>
          <w:rFonts w:cs="Times New Roman" w:ascii="Times New Roman" w:hAnsi="Times New Roman"/>
          <w:b/>
          <w:sz w:val="24"/>
          <w:lang w:val="cs-CZ"/>
        </w:rPr>
        <w:t>silnice č. II/468,</w:t>
      </w:r>
      <w:r>
        <w:rPr>
          <w:rFonts w:cs="Times New Roman" w:ascii="Times New Roman" w:hAnsi="Times New Roman"/>
          <w:sz w:val="24"/>
          <w:lang w:val="cs-CZ"/>
        </w:rPr>
        <w:t xml:space="preserve"> která je zařazena </w:t>
        <w:br/>
        <w:t>do silniční sítě Moravskoslezského kraje. Z toho důvodu se na tento pozemek vztahuje ochrana podle zákona č. 13/1997 Sb., o pozemních komunikacích, v platném znění (dále jen silniční zákon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Oprávněný výslovně prohlašuje, že byl s touto zákonnou normou obeznám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>Oprávněný se zavazuje udělit v rámci stavebního či jiného správního řízení v případě nutné</w:t>
        <w:br/>
        <w:t xml:space="preserve">či plánované opravy silnice či silničního pozemku, na němž bude věcné břemeno ve prospěch oprávněného zřízeno, souhlas SSMSK, který předmětné pozemky spravuje na základě pověření povinného. V tomto případě se oprávněný zavazuje poskytnout SSMSK vzájemnou součinnost </w:t>
        <w:br/>
        <w:t>ve smyslu příslušných právních předpisů a zákona č. 13/1997 Sb. v platném znění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a ve smyslu platných právních předpisů upravujících právní režim stavby oprávněného</w:t>
      </w:r>
      <w:r>
        <w:rPr>
          <w:rFonts w:cs="Times New Roman" w:ascii="Times New Roman" w:hAnsi="Times New Roman"/>
          <w:sz w:val="24"/>
          <w:lang w:val="cs-CZ"/>
        </w:rPr>
        <w:t xml:space="preserve"> tak, aby byla respektována práva obou smluvních stran a nedocházelo k průtahům ve stavební či investiční činnosti povinného vlivem nečinnosti oprávněného, dále se zavazuje ve smyslu § 36 odst. 5 zákona č.13/1997 Sb. zajistit bezúplatně všechny potřebné doklady, vyjádření, vytýčení a odborný dozor při provádění stavebních prací na úseku silnice, kde je umístěno věcné břemeno, </w:t>
        <w:br/>
        <w:t>a to i v představební a projektové přípravě. V případě sporu vyvolaného shora uvedenými skutečnostmi rozhodne příslušný silniční správní orgá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 xml:space="preserve">Smluvní strany výslovně prohlašují, že umístění stavby v silničním pozemku je výrazným omezením vlastnického práva povinného a oprávněný se zavazuje provádět veškeré stavební </w:t>
        <w:br/>
        <w:t>či udržovací práce na stavbě s odbornou péčí a náležitou opatrností tak, aby na silničním pozemku nevznikaly žádné šk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>Smluvní strany berou na vědomí, že rozsah ochranných pásem nelze dohodou smluvních stran měnit či omezovat. Vzhledem ke shora uvedeným skutečnostem však vzájemně prohlašují,</w:t>
        <w:br/>
        <w:t>že vzájemné spory budou řešit vzájemnou dohodou. V případě sporu o rozsah či vzájemný styk obou předmětných ochranných pásem rozhodne příslušný silniční správní orgán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ovinný prohlašuje, že si je vědom všech omezení, která souvisejí se zřízením a provozováním zařízení, v jehož prospěch je věcné břemeno zřizováno, a že nebude provádět činnosti, které </w:t>
        <w:br/>
        <w:t>by ve svých důsledcích mohly ohrozit toto zařízení, jeho spolehlivost a bezpečnost jeho provoz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>Smluvní strany prohlašují, že se ve vztahu ke zřízenému věcnému břemeni vypořádaly ve smyslu čl. V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Věcné břemeno se zřizuje ve prospěch oprávněného na dobu neurčitou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Tato smlouva o budoucí smlouvě je zároveň souhlasem budoucího povinného se vstupem budoucího oprávněného </w:t>
      </w:r>
      <w:r>
        <w:rPr>
          <w:rFonts w:cs="Times New Roman" w:ascii="Times New Roman" w:hAnsi="Times New Roman"/>
          <w:sz w:val="24"/>
          <w:szCs w:val="24"/>
          <w:lang w:val="cs-CZ"/>
        </w:rPr>
        <w:t>včetně všech jím určených</w:t>
      </w:r>
      <w:r>
        <w:rPr>
          <w:rFonts w:cs="Arial" w:ascii="Arial" w:hAnsi="Arial"/>
          <w:lang w:val="cs-CZ"/>
        </w:rPr>
        <w:t xml:space="preserve"> osob</w:t>
      </w:r>
      <w:r>
        <w:rPr>
          <w:rFonts w:cs="Times New Roman" w:ascii="Times New Roman" w:hAnsi="Times New Roman"/>
          <w:sz w:val="24"/>
          <w:lang w:val="cs-CZ"/>
        </w:rPr>
        <w:t xml:space="preserve"> na jeho pozemek a s provedením stavby na nemovitosti budoucího povinného. Toto oprávnění platí od zahájení prací až do uzavření smlouvy o zřízení věcného břeme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lang w:val="cs-CZ"/>
        </w:rPr>
      </w:pPr>
      <w:r>
        <w:rPr>
          <w:rFonts w:cs="Times New Roman" w:ascii="Times New Roman" w:hAnsi="Times New Roman"/>
          <w:b/>
          <w:color w:val="FF0000"/>
          <w:sz w:val="24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Budoucí oprávněný se zavazuje zaplatit budoucímu povinnému jednorázovou úhradu za zřízení věcného břemene, a to jako úhradu za omezení výkonu vlastnických práv, za umístění inženýrských sítí a jiných nadzemních nebo podzemních vedení všeho druhu v silničním pozemku nebo na něm, ve smyslu § 25 odst. 6 písm. d) zákona č. 13/1997 Sb., v platném znění, dle sazebníku finančních náhrad platné interní směrnice SSMSK (v dob</w:t>
      </w:r>
      <w:r>
        <w:rPr>
          <w:rFonts w:cs="Times New Roman" w:ascii="Times New Roman" w:hAnsi="Times New Roman"/>
          <w:sz w:val="24"/>
          <w:szCs w:val="24"/>
          <w:lang w:val="cs-CZ"/>
        </w:rPr>
        <w:t>ě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odpisu smlouvy o z</w:t>
      </w:r>
      <w:r>
        <w:rPr>
          <w:rFonts w:cs="Times New Roman" w:ascii="Times New Roman" w:hAnsi="Times New Roman"/>
          <w:sz w:val="24"/>
          <w:szCs w:val="24"/>
          <w:lang w:val="cs-CZ"/>
        </w:rPr>
        <w:t>ří</w:t>
      </w:r>
      <w:r>
        <w:rPr>
          <w:rFonts w:cs="Times New Roman" w:ascii="Times New Roman" w:hAnsi="Times New Roman"/>
          <w:sz w:val="24"/>
          <w:szCs w:val="24"/>
          <w:lang w:val="cs-CZ"/>
        </w:rPr>
        <w:t>zení v</w:t>
      </w:r>
      <w:r>
        <w:rPr>
          <w:rFonts w:cs="Times New Roman" w:ascii="Times New Roman" w:hAnsi="Times New Roman"/>
          <w:sz w:val="24"/>
          <w:szCs w:val="24"/>
          <w:lang w:val="cs-CZ"/>
        </w:rPr>
        <w:t>ě</w:t>
      </w:r>
      <w:r>
        <w:rPr>
          <w:rFonts w:cs="Times New Roman" w:ascii="Times New Roman" w:hAnsi="Times New Roman"/>
          <w:sz w:val="24"/>
          <w:szCs w:val="24"/>
          <w:lang w:val="cs-CZ"/>
        </w:rPr>
        <w:t>cného b</w:t>
      </w:r>
      <w:r>
        <w:rPr>
          <w:rFonts w:cs="Times New Roman" w:ascii="Times New Roman" w:hAnsi="Times New Roman"/>
          <w:sz w:val="24"/>
          <w:szCs w:val="24"/>
          <w:lang w:val="cs-CZ"/>
        </w:rPr>
        <w:t>ř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emene) v předpokládané výši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1.000 Kč </w:t>
      </w:r>
      <w:r>
        <w:rPr>
          <w:rFonts w:cs="Times New Roman" w:ascii="Times New Roman" w:hAnsi="Times New Roman"/>
          <w:b/>
          <w:sz w:val="24"/>
          <w:lang w:val="cs-CZ"/>
        </w:rPr>
        <w:t xml:space="preserve">+ DPH </w:t>
      </w:r>
      <w:r>
        <w:rPr>
          <w:rFonts w:cs="Times New Roman" w:ascii="Times New Roman" w:hAnsi="Times New Roman"/>
          <w:sz w:val="24"/>
          <w:lang w:val="cs-CZ"/>
        </w:rPr>
        <w:t>v zákonné výši.</w:t>
      </w:r>
      <w:r>
        <w:rPr>
          <w:rFonts w:cs="Times New Roman" w:ascii="Times New Roman" w:hAnsi="Times New Roman"/>
          <w:b/>
          <w:sz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lang w:val="cs-CZ"/>
        </w:rPr>
        <w:t>Vzhledem k tomu, že v</w:t>
      </w:r>
      <w:r>
        <w:rPr>
          <w:rFonts w:cs="Times New Roman" w:ascii="Times New Roman" w:hAnsi="Times New Roman"/>
          <w:sz w:val="24"/>
          <w:szCs w:val="24"/>
          <w:lang w:val="cs-CZ"/>
        </w:rPr>
        <w:t>ěcné břemeno je zřizováno za zvýhodněnou jednorázovou úhradu, zavazuje se budoucí oprávněný, že po dobu minimálně 5 let zůstane vlastníkem předmětné inženýrské sítě a provede sanaci narušeného povrchu komunikace, vzniklou umístěním inženýrské sítě. V případě nesplnění shora popsaných závazků budoucího oprávněného se budoucí oprávněný zavazuje k výzvě budoucího povinného zaplatit jednorázovou úhradu za zřízení věcného břemene v plné výši dle sazebníku platné interní směrnice SSMSK (v době podpisu smlouvy o zřízení věcného břemene) v rozsahu skutečného omezení vlastnických práv stanoveného geometrickým plánem k zaměření skutečného stavu věcného břeme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ředběžný rozsah věcného břemen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arcela č. 3277/1</w:t>
        <w:tab/>
        <w:t xml:space="preserve">1 x protlak ( DN do 300)  </w:t>
        <w:tab/>
        <w:tab/>
        <w:tab/>
        <w:t xml:space="preserve"> </w:t>
        <w:tab/>
        <w:t xml:space="preserve">          1.000,00 Kč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</w:rPr>
        <w:t>základní částka celkem = základ daně (bez DPH)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1.00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highlight w:val="yellow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Jednorázovou úplatu, která bude konečnou cenou, ve smyslu tohoto článku, je budoucí oprávněný povinen zaplatit na základě daňového dokladu vystaveného budoucím povinným (po oboustranném podpisu smlouvy o věcném břemeni), a to bezhotovostním převodem na účet budoucího povinného uvedený na daňovém dokladu, se splatností 30 dnů od jeho vystavení. Za den zaplacení se považuje den připsání platby na účet povinnéh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Budoucí povinný je oprávněn daňový doklad vystavit bezprostředně poté, kdy od budoucího oprávněného obdrží SSMSK jím podepsané smlouvy o zřízení věcného břemene spolu s návrhem na vklad práva, odpovídajícího věcnému břemeni, do katastru nemovitostí, spolu s vylepenou kolkovou známkou na úhradu správního poplatku za vkladové řízení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edojde-li do 34 měsíců od vystavení daňového dokladu ke zřízení věcného břemene dle této smlouvy, bude úplata za zřízení věcného břemene vrácena na základě opravného daňového dokladu vystaveného budoucím povinným a doručeného budoucímu oprávněnému bez zbytečného odkladu po zjištění rozhodných skutečností, a to se splatností 30 dnů od data vystavení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Vzhledem ke shora uvedenému se obě smluvní strany dohodly, že oboustranně podepsaný návrh na vklad práva, odpovídajícího věcnému břemeni, dle smlouvy o zřízení věcného břemene podá budoucí povinný (prostřednictvím SSMSK) s tím, že budoucí oprávněný uhradí náklady, související se zaplacením správního poplatku za vklad práva, odpovídajícího věcnému břemen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Smluvní strany shodně prohlašují, že podmínkou podání návrhu na vklad práva, odpovídajícího věcnému břemeni, u příslušného katastrálního úřadu je jednak zaplacení jednorázové úhrady </w:t>
        <w:br/>
        <w:t>za zřízení věcného břemene dle faktury budoucího povinného a jednak zaplacení správního poplatku za vkladové řízení ze strany budoucího oprávněnéh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Budoucí oprávněný se zavazuje nejpozději ke dni podpisu „protokolu o předání a převzetí staveniště“ uzavřít se SSMSK smlouvu o užívání silnice pro zvláštní užívání, jejímž předmětem bude užívání části silnice, popsané v čl. III této smlouvy, ve smyslu § 25 zákona č. 13/1997 za účelem provádění stavebních prací, skládky stavebního materiálu atp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>Povinnost budoucí oprávněný splní i v případě, že tuto shora popsanou smlouvu o užívání silnice</w:t>
      </w:r>
      <w:r>
        <w:rPr>
          <w:rFonts w:cs="Times New Roman" w:ascii="Times New Roman" w:hAnsi="Times New Roman"/>
          <w:sz w:val="24"/>
          <w:highlight w:val="yellow"/>
          <w:lang w:val="cs-CZ"/>
        </w:rPr>
        <w:t xml:space="preserve"> </w:t>
      </w:r>
      <w:r>
        <w:rPr>
          <w:rFonts w:cs="Times New Roman" w:ascii="Times New Roman" w:hAnsi="Times New Roman"/>
          <w:sz w:val="24"/>
          <w:lang w:val="cs-CZ"/>
        </w:rPr>
        <w:t>pro zvláštní užívání uzavře se SSMSK zhotovitel stavby, či zhotovitelem pověřená třetí osoba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VI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ucí povinný prohlašuje, že k záměru zatížit nemovitosti, popsanou v čl. I této smlouvy, věcným břemenem, ve smyslu předchozích ujednání, získal doložku platnosti právního jednání </w:t>
        <w:br/>
        <w:t>dle ustanovení § 23 zákona č. 129/2000 Sb., o krajích (krajské zřízení), ve znění pozdějších předpisů. Předmět smlouvy byl schválen usnesením rady kraje č. 6/442 ze dne 20.1.2025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VIII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dojde-li do dohodnuté doby k uzavření smlouvy o zřízení věcného břemene, lze se do jednoho roku domáhat u soudu, aby projev vůle druhého účastníka byl nahrazen soudním rozhodnutí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Smluvní strany výslovně souhlasí, že tato smlouva může být bez jakéhokoliv omezení zveřejněna na oficiálních webových stránkách Moravskoslezského kraje na síti Internet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cs-CZ"/>
          </w:rPr>
          <w:t>www.msk.cz</w:t>
        </w:r>
      </w:hyperlink>
      <w:r>
        <w:rPr>
          <w:rFonts w:cs="Times New Roman" w:ascii="Times New Roman" w:hAnsi="Times New Roman"/>
          <w:sz w:val="24"/>
          <w:szCs w:val="24"/>
          <w:lang w:val="cs-CZ"/>
        </w:rPr>
        <w:t>), a to včetně všech případných příloh a dodatků. Smluvní strany prohlašují, že skutečnosti uvedené v této smlouvě nepovažují za obchodní tajemství ve smyslu příslušných ustanovení právních předpisů a udělují svolení k jejich užití a zveřejnění bez stanovení jakýchkoli dalších podmínek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Budoucí povinný se pro případ převodu vlastnického práva k nemovitosti uvedené v čl. I na třetí osobu před uzavřením smlouvy o zřízení věcného břemene zavazuje převést za souhlasu budoucího oprávněného na tuto osobu současně i práva a povinnosti z této smlouvy vyplývající, případně zajistit uzavření smlouvy o zřízení věcného břemene za shodných podmínek mezi budoucím oprávněným a právním nástupcem budoucího povinného. V opačném případě vzniká budoucímu oprávněnému nárok na náhradu škody způsobené porušením povinností z této smlouvy vyplývající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Budoucí oprávněný se pro případ převodu vlastnického práva ke stavbě, případně její části, </w:t>
        <w:br/>
        <w:t>na třetí osobu před uzavřením smlouvy o zřízení věcného břemene zavazuje převést za souhlasu budoucího povinného na tuto osobu současně i práva a povinnosti z této smlouvy vyplývající, případně zajistit uzavření smlouvy o zřízení věcného břemene za shodných podmínek mezi budoucím povinným a právním nástupcem budoucího oprávněnéh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X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Veškeré okolnosti touto smlouvou blíže neupravené se řídí občanským zákoníkem a zákonem č. 13/1997 Sb. v platném znění </w:t>
      </w:r>
      <w:r>
        <w:rPr>
          <w:rFonts w:cs="Times New Roman" w:ascii="Times New Roman" w:hAnsi="Times New Roman"/>
          <w:sz w:val="24"/>
          <w:szCs w:val="24"/>
          <w:lang w:val="cs-CZ"/>
        </w:rPr>
        <w:t>a ve smyslu platných právních předpisů upravujících právní režim zařízení, v jehož prospěch je věcné břemeno zřizován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Obsah této smlouvy lze měnit pouze formou písemných dodatk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 xml:space="preserve">Tato smlouva je vyhotovena ve 2 stejnopisech, z nichž každá zúčastněná strana obdrží </w:t>
        <w:br/>
        <w:t>1 vyhotovení smlouvy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X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Smluvní strany prohlašují, že tato smlouva byla uzavřena po vzájemném projednání, podle jejich pravé a svobodné vůle, určitě, vážně a srozumitelně, nikoli v tísni za nápadně nevýhodných podmínek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Osobní údaje obsažené v této smlouvě budou Správou silnic Moravskoslezského kraje, příspěvkovou organizací zpracovávány pouze pro účely plnění práv a povinností vyplývajících z této smlouvy; k jiným účelům nebudou tyto osobní údaje Správou silnic Moravskoslezského kraje, příspěvkovou organizací použity. Správa silnic Moravskoslezského kraje, příspěvková organizace při zpracovávání osobních údajů dodržuje platné právní předpisy. Podrobné informace o ochraně osobních údajů jsou uvedeny na oficiálních webových stránkách Správy silnic Moravskoslezského kraje, příspěvkové organizace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cs-CZ"/>
          </w:rPr>
          <w:t>www.ssmsk.cz</w:t>
        </w:r>
      </w:hyperlink>
      <w:r>
        <w:rPr>
          <w:rFonts w:cs="Times New Roman" w:ascii="Times New Roman" w:hAnsi="Times New Roman"/>
          <w:sz w:val="24"/>
          <w:lang w:val="cs-CZ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Times New Roman" w:ascii="Times New Roman" w:hAnsi="Times New Roman"/>
          <w:sz w:val="24"/>
          <w:lang w:val="cs-CZ"/>
        </w:rPr>
        <w:t xml:space="preserve">V Karviné, dne </w:t>
        <w:tab/>
        <w:t>V Českém Těšíně, dn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Za budoucího povinného: </w:t>
        <w:tab/>
        <w:t>Za budoucího oprávněného:</w: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............................................</w:t>
        <w:tab/>
        <w:t>...................................................</w: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Ing. Tomáš Danihlík</w:t>
        <w:tab/>
        <w:t>Karel Kula</w: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vedoucí střediska Karviná</w:t>
        <w:tab/>
        <w:t>starosta měst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sectPr>
      <w:footerReference w:type="default" r:id="rId4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MS Sans Serif;Arial"/>
      </w:rPr>
      <w:t xml:space="preserve">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k.cz/" TargetMode="External"/><Relationship Id="rId3" Type="http://schemas.openxmlformats.org/officeDocument/2006/relationships/hyperlink" Target="http://www.ssmsk.cz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8:00Z</dcterms:created>
  <dc:creator>SÚS Karviná</dc:creator>
  <dc:description/>
  <cp:keywords/>
  <dc:language>en-US</dc:language>
  <cp:lastModifiedBy>koplova</cp:lastModifiedBy>
  <cp:lastPrinted>2009-11-23T13:21:00Z</cp:lastPrinted>
  <dcterms:modified xsi:type="dcterms:W3CDTF">2025-01-28T06:44:00Z</dcterms:modified>
  <cp:revision>15</cp:revision>
  <dc:subject/>
  <dc:title>Smlouva o uzavření budoucí smlouvy o zřízení věcného břemene</dc:title>
</cp:coreProperties>
</file>